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20" w:after="12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4077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1445556066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:</w:t>
            </w: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7}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groupInfoList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[{</w:t>
            </w:r>
            <w:r>
              <w:rPr>
                <w:b/>
                <w:color w:val="00800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groupNo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02390000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660E7A"/>
                <w:shd w:fill="FFFFFF" w:val="clear"/>
              </w:rPr>
              <w:t>grouptype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添加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updateProductionTas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7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更新成功任务单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的查询循环单（包含历史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  查询循环单数据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循环单是否打印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InfoIsPri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Fro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正面打印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Bac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背面打印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查询当天是否已经下发了该地市的循环单（判断重复地市）</w:t>
            </w:r>
          </w:p>
          <w:p>
            <w:pPr>
              <w:pStyle w:val="Normal"/>
              <w:ind w:firstLine="211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queryCityCodeIsIssue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该循环单是否已下发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循环单下发车间和工序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下发循环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 xml:space="preserve">成功  返回 更新成功  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 更新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保存耗材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ConsumptiveMaterial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D</w:t>
            </w:r>
            <w:r>
              <w:rPr/>
              <w:t>ate//</w:t>
            </w:r>
            <w:r>
              <w:rPr/>
              <w:t>保存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耗材数量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  返回</w:t>
            </w:r>
            <w:r>
              <w:rPr>
                <w:b/>
                <w:bCs/>
                <w:color w:val="008000"/>
              </w:rPr>
              <w:t>成功保存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</w:t>
            </w:r>
            <w:r>
              <w:rPr>
                <w:b/>
                <w:bCs/>
                <w:color w:val="008000"/>
              </w:rPr>
              <w:t>保存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填写余证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8" w:name="OLE_LINK3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addRemainderCyclesheetInfo</w:t>
            </w:r>
            <w:bookmarkEnd w:id="28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是否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添加余证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在制证库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确认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remainder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该受理号详细信息</w:t>
            </w:r>
          </w:p>
          <w:p>
            <w:pPr>
              <w:pStyle w:val="HTML"/>
              <w:shd w:fill="FFFFFF" w:val="clear"/>
              <w:rPr/>
            </w:pPr>
            <w:r>
              <w:rPr/>
              <w:t>[[</w:t>
            </w:r>
            <w:r>
              <w:rPr/>
              <w:t>"4106020202018052390001", "0228422500", "0228422500", "</w:t>
            </w:r>
            <w:r>
              <w:rPr/>
              <w:t>吕云龙</w:t>
            </w:r>
            <w:r>
              <w:rPr/>
              <w:t>", null, $$hashKey: "object:474"]</w:t>
            </w:r>
            <w:r>
              <w:rPr/>
              <w:t>]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转出保存工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9" w:name="OLE_LINK4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29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的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0" w:name="OLE_LINK5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getYieldMonthlyReportByPrint</w:t>
            </w:r>
            <w:bookmarkEnd w:id="30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ypeCode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查询的报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31" w:name="__RefHeading___Toc9023"/>
      <w:bookmarkEnd w:id="31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32" w:name="__RefHeading___Toc3839"/>
      <w:bookmarkEnd w:id="32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3" w:name="__RefHeading___Toc9174"/>
      <w:bookmarkEnd w:id="33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4" w:name="__RefHeading___Toc22328"/>
      <w:bookmarkEnd w:id="34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5" w:name="__RefHeading___Toc14546"/>
      <w:bookmarkEnd w:id="35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6" w:name="__RefHeading___Toc27766"/>
      <w:bookmarkEnd w:id="36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7" w:name="__RefHeading___Toc9506"/>
      <w:bookmarkEnd w:id="37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8" w:name="__RefHeading___Toc10628"/>
      <w:bookmarkEnd w:id="38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YieldMonthlyReportByWorkshop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351286945,"ReturnCode":"PASS","ReturnMsg":"PASS_DESC","ServerProcessingDur":3105,"Error":false,"respData":[{"month":"201805","monthList":[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20180504"},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</w:t>
            </w:r>
            <w:r>
              <w:rPr/>
              <w:t>合计</w:t>
            </w:r>
            <w:r>
              <w:rPr/>
              <w:t>"}]}]}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全国证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National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ate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全国证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全国证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9" w:name="OLE_LINK6"/>
            <w:bookmarkEnd w:id="3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活动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Active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0" w:name="OLE_LINK8"/>
            <w:bookmarkEnd w:id="4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废品补制循环单（历史回迁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MoveBackCycleshee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成功保存废品补制循环单！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废品补制循环单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品补制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Invaild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保存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保存工序以及确认接收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41" w:name="OLE_LINK10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41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打印装箱单的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2" w:name="__RefHeading___Toc21916"/>
      <w:bookmarkEnd w:id="42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43" w:name="__RefHeading___Toc6220"/>
      <w:bookmarkEnd w:id="43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4" w:name="__RefHeading___Toc25410"/>
      <w:bookmarkEnd w:id="44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5" w:name="__RefHeading___Toc20867"/>
      <w:bookmarkEnd w:id="45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6" w:name="__RefHeading___Toc16581"/>
      <w:bookmarkEnd w:id="46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7" w:name="__RefHeading___Toc3739"/>
      <w:bookmarkEnd w:id="47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8" w:name="__RefHeading___Toc13620"/>
      <w:bookmarkEnd w:id="48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9" w:name="__RefHeading___Toc10309"/>
      <w:bookmarkEnd w:id="49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0" w:name="OLE_LINK9"/>
            <w:bookmarkEnd w:id="5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添加或取消循环单异常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循环单更新质检人姓名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Info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b/>
                <w:color w:val="008000"/>
                <w:sz w:val="27"/>
                <w:szCs w:val="27"/>
                <w:shd w:fill="FFFFFF" w:val="clear"/>
              </w:rPr>
              <w:t>qualityCheckName /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质检人姓名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1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失败 返回“</w:t>
            </w:r>
            <w:r>
              <w:rPr>
                <w:color w:val="000000"/>
              </w:rPr>
              <w:t>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分拣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saveSort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保存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个已在库中，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成功保存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保存区县列表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 xml:space="preserve"> workShop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车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人工质检报表详细信息（</w:t>
            </w:r>
            <w:r>
              <w:rPr/>
              <w:t>json</w:t>
            </w:r>
            <w:r>
              <w:rPr/>
              <w:t>）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28787406082,"ReturnCode":"PASS","ReturnMsg":"PASS_DESC","ServerProcessingDur":153,"Error":false,"respData":[{"month":"05</w:t>
            </w:r>
            <w:r>
              <w:rPr/>
              <w:t>月</w:t>
            </w:r>
            <w:r>
              <w:rPr/>
              <w:t>","data":[[78417,"05",0,"</w:t>
            </w:r>
            <w:r>
              <w:rPr/>
              <w:t>普通证</w:t>
            </w:r>
            <w:r>
              <w:rPr/>
              <w:t>"],[12,"05",1,"</w:t>
            </w:r>
            <w:r>
              <w:rPr/>
              <w:t>快证</w:t>
            </w:r>
            <w:r>
              <w:rPr/>
              <w:t>"],[37,"05",2,"</w:t>
            </w:r>
            <w:r>
              <w:rPr/>
              <w:t>省内异地快速通道邮</w:t>
            </w:r>
            <w:r>
              <w:rPr/>
              <w:t>"],[1,"05",3,"</w:t>
            </w:r>
            <w:r>
              <w:rPr/>
              <w:t>省内异地快速通道普</w:t>
            </w:r>
            <w:r>
              <w:rPr/>
              <w:t>"],[2630,"05",4,"</w:t>
            </w:r>
            <w:r>
              <w:rPr/>
              <w:t>省内异地邮</w:t>
            </w:r>
            <w:r>
              <w:rPr/>
              <w:t>"],[2090,"05",5,"</w:t>
            </w:r>
            <w:r>
              <w:rPr/>
              <w:t>省内异地普</w:t>
            </w:r>
            <w:r>
              <w:rPr/>
              <w:t>"],[77,"05",7,"</w:t>
            </w:r>
            <w:r>
              <w:rPr/>
              <w:t>快速通道普</w:t>
            </w:r>
            <w:r>
              <w:rPr/>
              <w:t>"],[136,"05",8,"</w:t>
            </w:r>
            <w:r>
              <w:rPr/>
              <w:t>快速通道邮</w:t>
            </w:r>
            <w:r>
              <w:rPr/>
              <w:t>"],[136515,"05",9,"</w:t>
            </w:r>
            <w:r>
              <w:rPr/>
              <w:t>邮寄证</w:t>
            </w:r>
            <w:r>
              <w:rPr/>
              <w:t>"]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1" w:name="__RefHeading___Toc5359"/>
      <w:bookmarkEnd w:id="51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52" w:name="__RefHeading___Toc19982"/>
      <w:bookmarkEnd w:id="52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3" w:name="__RefHeading___Toc29520"/>
      <w:bookmarkEnd w:id="53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4" w:name="__RefHeading___Toc26586"/>
      <w:bookmarkEnd w:id="54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5" w:name="__RefHeading___Toc6843"/>
      <w:bookmarkEnd w:id="55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56" w:name="__RefHeading___Toc22606"/>
      <w:bookmarkEnd w:id="56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7" w:name="__RefHeading___Toc17892"/>
      <w:bookmarkEnd w:id="57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8" w:name="__RefHeading___Toc20324"/>
      <w:bookmarkEnd w:id="58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区县列表以及得到出入库的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Wa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区县列表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857775846,"ReturnCode":"PASS","ReturnMsg":"PASS_DESC","ServerProcessingDur":159,"Error":false,"respData":[{"cycleSheetId":"20180428049","numberOfPutInStorage":158,"putInStorage":1,"numberOfOutbound":0,"downloadSum":158,"countyName":"</w:t>
            </w:r>
            <w:r>
              <w:rPr/>
              <w:t>金水区</w:t>
            </w:r>
            <w:r>
              <w:rPr/>
              <w:t>","submitDate":"20180428","countyCode":"410105","outbound":1,"electricSum":158}]}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分拣单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更新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完成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仓库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Sto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报表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8493419,"ReturnCode":"PASS","ReturnMsg":"PASS_DESC","ServerProcessingDur":24,"Error":false,"respData":[{"month":"05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","monthList":[{"date":"20180509","dateList":[{"countyCode":"410106","countyName":"</w:t>
            </w:r>
            <w:r>
              <w:rPr>
                <w:color w:val="000000"/>
              </w:rPr>
              <w:t>上街区</w:t>
            </w:r>
            <w:r>
              <w:rPr>
                <w:color w:val="000000"/>
              </w:rPr>
              <w:t>","countyInfo":[0,0,0,0,0,0,0,0,0,0,0,0,0,0,0,0,0,0,1,1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0,0,0,0,0,0,0,0,0,0,0,0,0,0,0,0,0,0,1,1]}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findReceiptByD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交接单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203705,"ReturnCode":"PASS","ReturnMsg":"PASS_DESC","ServerProcessingDur":121,"Error":false,"respData":[{"date":"20180516","dateList":[{"countyCode":"410101","countyName":"</w:t>
            </w:r>
            <w:r>
              <w:rPr>
                <w:color w:val="000000"/>
              </w:rPr>
              <w:t>郑州 郑州 辖区</w:t>
            </w:r>
            <w:r>
              <w:rPr>
                <w:color w:val="000000"/>
              </w:rPr>
              <w:t>","countyInfo":[0,0,0,0,0,0,0,0,0,61,0,61,1]},{"countyCode":"410102","countyName":"</w:t>
            </w:r>
            <w:r>
              <w:rPr>
                <w:color w:val="000000"/>
              </w:rPr>
              <w:t>郑州 中原区</w:t>
            </w:r>
            <w:r>
              <w:rPr>
                <w:color w:val="000000"/>
              </w:rPr>
              <w:t>","countyInfo":[0,0,0,0,0,0,0,0,0,25,0,25,1]},{"countyCode":"410103","countyName":"</w:t>
            </w:r>
            <w:r>
              <w:rPr>
                <w:color w:val="000000"/>
              </w:rPr>
              <w:t>郑州 二七区</w:t>
            </w:r>
            <w:r>
              <w:rPr>
                <w:color w:val="000000"/>
              </w:rPr>
              <w:t>","countyInfo":[0,0,0,0,0,0,0,0,0,78,0,78,1]},{"countyCode":"410104","countyName":"</w:t>
            </w:r>
            <w:r>
              <w:rPr>
                <w:color w:val="000000"/>
              </w:rPr>
              <w:t>郑州 管城区</w:t>
            </w:r>
            <w:r>
              <w:rPr>
                <w:color w:val="000000"/>
              </w:rPr>
              <w:t>","countyInfo":[0,0,0,0,0,0,0,0,0,40,0,40,1]},{"countyCode":"410105","countyName":"</w:t>
            </w:r>
            <w:r>
              <w:rPr>
                <w:color w:val="000000"/>
              </w:rPr>
              <w:t>郑州 金水区</w:t>
            </w:r>
            <w:r>
              <w:rPr>
                <w:color w:val="000000"/>
              </w:rPr>
              <w:t>","countyInfo":[79,0,0,0,0,80,0,0,0,170,0,329,2]},{"countyCode":"410106","countyName":"</w:t>
            </w:r>
            <w:r>
              <w:rPr>
                <w:color w:val="000000"/>
              </w:rPr>
              <w:t>郑州 上街区</w:t>
            </w:r>
            <w:r>
              <w:rPr>
                <w:color w:val="000000"/>
              </w:rPr>
              <w:t>","countyInfo":[0,0,0,0,0,0,0,0,0,42,0,42,1]},{"countyCode":"410185","countyName":"</w:t>
            </w:r>
            <w:r>
              <w:rPr>
                <w:color w:val="000000"/>
              </w:rPr>
              <w:t>郑州 登封</w:t>
            </w:r>
            <w:r>
              <w:rPr>
                <w:color w:val="000000"/>
              </w:rPr>
              <w:t>","countyInfo":[0,0,0,0,0,0,0,0,0,0,0,0,0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79,0,1,0,0,80,0,0,0,1481,0,1641,17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printReceip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9" w:name="__RefHeading___Toc11406"/>
      <w:bookmarkEnd w:id="59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60" w:name="__RefHeading___Toc5821"/>
      <w:bookmarkEnd w:id="60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61" w:name="__RefHeading___Toc18203"/>
      <w:bookmarkEnd w:id="61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62" w:name="__RefHeading___Toc19824"/>
      <w:bookmarkEnd w:id="62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63" w:name="__RefHeading___Toc1941"/>
      <w:bookmarkEnd w:id="63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64" w:name="__RefHeading___Toc30567"/>
      <w:bookmarkEnd w:id="64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65" w:name="__RefHeading___Toc31779"/>
      <w:bookmarkEnd w:id="65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9351"/>
      <w:bookmarkEnd w:id="66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FinanceNew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make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561530,"ReturnCode":"PASS","ReturnMsg":"PASS_DESC","ServerProcessingDur":173,"Error":false,"respData":[["410183","</w:t>
            </w:r>
            <w:r>
              <w:rPr>
                <w:color w:val="000000"/>
              </w:rPr>
              <w:t>新密</w:t>
            </w:r>
            <w:r>
              <w:rPr>
                <w:color w:val="000000"/>
              </w:rPr>
              <w:t>",0,0,0,0,0,0,0,0,0,0,0,0,3,0,0,0,0,0],["410527","</w:t>
            </w:r>
            <w:r>
              <w:rPr>
                <w:color w:val="000000"/>
              </w:rPr>
              <w:t>内黄</w:t>
            </w:r>
            <w:r>
              <w:rPr>
                <w:color w:val="000000"/>
              </w:rPr>
              <w:t>",0,0,0,0,0,0,0,0,0,0,0,0,3,0,0,0,0,0],["410906","</w:t>
            </w:r>
            <w:r>
              <w:rPr>
                <w:color w:val="000000"/>
              </w:rPr>
              <w:t>华龙区</w:t>
            </w:r>
            <w:r>
              <w:rPr>
                <w:color w:val="000000"/>
              </w:rPr>
              <w:t>",0,0,0,0,0,0,0,0,0,0,0,0,3,0,0,0,0,0],["410922","</w:t>
            </w:r>
            <w:r>
              <w:rPr>
                <w:color w:val="000000"/>
              </w:rPr>
              <w:t>清丰县</w:t>
            </w:r>
            <w:r>
              <w:rPr>
                <w:color w:val="000000"/>
              </w:rPr>
              <w:t>",0,0,0,0,0,0,0,0,0,0,0,0,3,0,0,0,0,0],["410926","</w:t>
            </w:r>
            <w:r>
              <w:rPr>
                <w:color w:val="000000"/>
              </w:rPr>
              <w:t>范县</w:t>
            </w:r>
            <w:r>
              <w:rPr>
                <w:color w:val="000000"/>
              </w:rPr>
              <w:t>",0,0,0,0,0,0,0,0,0,0,0,0,3,0,0,0,0,0],["410927","</w:t>
            </w:r>
            <w:r>
              <w:rPr>
                <w:color w:val="000000"/>
              </w:rPr>
              <w:t>台前县</w:t>
            </w:r>
            <w:r>
              <w:rPr>
                <w:color w:val="000000"/>
              </w:rPr>
              <w:t>",0,0,0,0,0,0,0,0,0,0,0,0,3,0,0,0,0,0],["411023","</w:t>
            </w:r>
            <w:r>
              <w:rPr>
                <w:color w:val="000000"/>
              </w:rPr>
              <w:t>许昌县</w:t>
            </w:r>
            <w:r>
              <w:rPr>
                <w:color w:val="000000"/>
              </w:rPr>
              <w:t>",0,0,0,0,0,0,0,0,0,0,0,0,3,0,0,0,0,0],["411625","</w:t>
            </w:r>
            <w:r>
              <w:rPr>
                <w:color w:val="000000"/>
              </w:rPr>
              <w:t>郸城县</w:t>
            </w:r>
            <w:r>
              <w:rPr>
                <w:color w:val="000000"/>
              </w:rPr>
              <w:t>",0,0,0,0,0,0,0,0,0,0,0,0,3,0,0,0,0,0],["411702","</w:t>
            </w:r>
            <w:r>
              <w:rPr>
                <w:color w:val="000000"/>
              </w:rPr>
              <w:t>驿城区</w:t>
            </w:r>
            <w:r>
              <w:rPr>
                <w:color w:val="000000"/>
              </w:rPr>
              <w:t>",0,0,0,0,0,0,0,0,0,0,0,0,6,0,0,0,0,0],["411722","</w:t>
            </w:r>
            <w:r>
              <w:rPr>
                <w:color w:val="000000"/>
              </w:rPr>
              <w:t>上蔡县</w:t>
            </w:r>
            <w:r>
              <w:rPr>
                <w:color w:val="000000"/>
              </w:rPr>
              <w:t>",0,0,0,0,0,0,0,0,0,0,0,0,3,0,0,0,0,0],["416500","</w:t>
            </w:r>
            <w:r>
              <w:rPr>
                <w:color w:val="000000"/>
              </w:rPr>
              <w:t>滑县</w:t>
            </w:r>
            <w:r>
              <w:rPr>
                <w:color w:val="000000"/>
              </w:rPr>
              <w:t>",0,0,0,0,0,0,0,0,0,0,0,0,3,0,0,0,0,0]]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7" w:name="__RefHeading___Toc11782"/>
      <w:bookmarkEnd w:id="67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8" w:name="__RefHeading___Toc22070"/>
      <w:bookmarkEnd w:id="68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9" w:name="__RefHeading___Toc27022"/>
      <w:bookmarkEnd w:id="69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70" w:name="__RefHeading___Toc15871"/>
      <w:bookmarkEnd w:id="70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71" w:name="__RefHeading___Toc16041"/>
      <w:bookmarkEnd w:id="71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72" w:name="__RefHeading___Toc1637"/>
      <w:bookmarkEnd w:id="72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73" w:name="__RefHeading___Toc18169"/>
      <w:bookmarkEnd w:id="73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QuickCycleshee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  <w:color w:val="000000"/>
                <w:u w:val="none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Person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groupNo</w:t>
            </w:r>
            <w:r>
              <w:rPr/>
              <w:t>/</w:t>
            </w:r>
            <w:r>
              <w:rPr/>
              <w:t>/</w:t>
            </w:r>
            <w:r>
              <w:rPr/>
              <w:t>受理组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“</w:t>
            </w:r>
            <w:r>
              <w:rPr/>
              <w:t>sucess”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4" w:name="__RefHeading___Toc7959"/>
      <w:bookmarkEnd w:id="74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75" w:name="__RefHeading___Toc26008"/>
      <w:bookmarkEnd w:id="75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76" w:name="__RefHeading___Toc4150"/>
      <w:bookmarkEnd w:id="76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7" w:name="__RefHeading___Toc5612"/>
      <w:bookmarkEnd w:id="77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8" w:name="__RefHeading___Toc13380"/>
      <w:bookmarkEnd w:id="78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9" w:name="__RefHeading___Toc19011"/>
      <w:bookmarkEnd w:id="79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80" w:name="__RefHeading___Toc30440"/>
      <w:bookmarkEnd w:id="80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81" w:name="__RefHeading___Toc8194"/>
      <w:bookmarkEnd w:id="81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82" w:name="__RefHeading___Toc26309"/>
      <w:bookmarkEnd w:id="82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1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用户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4" w:name="OLE_LINK12"/>
            <w:bookmarkEnd w:id="8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</w:t>
            </w:r>
            <w:bookmarkStart w:id="85" w:name="OLE_LINK15"/>
            <w:r>
              <w:rPr>
                <w:color w:val="000000"/>
              </w:rPr>
              <w:t>resultMsg</w:t>
            </w:r>
            <w:r>
              <w:rPr>
                <w:color w:val="000000"/>
              </w:rPr>
              <w:t>：“添加成功”</w:t>
            </w:r>
            <w:bookmarkEnd w:id="85"/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16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87" w:name="OLE_LINK18"/>
            <w:r>
              <w:rPr>
                <w:rStyle w:val="InternetLink"/>
              </w:rPr>
              <w:t>/rest/user</w:t>
            </w:r>
            <w:bookmarkEnd w:id="87"/>
            <w:r>
              <w:rPr>
                <w:rStyle w:val="InternetLink"/>
              </w:rPr>
              <w:t>/user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bookmarkStart w:id="88" w:name="OLE_LINK13"/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bookmarkEnd w:id="88"/>
            <w:r>
              <w:rPr>
                <w:color w:val="000000"/>
              </w:rPr>
              <w:t>；</w:t>
            </w:r>
            <w:bookmarkStart w:id="89" w:name="OLE_LINK14"/>
            <w:r>
              <w:rPr>
                <w:color w:val="000000"/>
              </w:rPr>
              <w:t>失败</w:t>
            </w:r>
            <w:bookmarkEnd w:id="89"/>
            <w:r>
              <w:rPr>
                <w:color w:val="000000"/>
              </w:rPr>
              <w:t>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0" w:name="OLE_LINK19"/>
            <w:bookmarkEnd w:id="9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91" w:name="OLE_LINK17"/>
            <w:r>
              <w:rPr>
                <w:rStyle w:val="InternetLink"/>
              </w:rPr>
              <w:t>/rest/user</w:t>
            </w:r>
            <w:bookmarkEnd w:id="91"/>
            <w:r>
              <w:rPr>
                <w:rStyle w:val="InternetLink"/>
              </w:rPr>
              <w:t>/user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2" w:name="OLE_LINK20"/>
            <w:bookmarkEnd w:id="92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ole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角色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3" w:name="OLE_LINK21"/>
            <w:bookmarkEnd w:id="9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permission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权限列表页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4" w:name="OLE_LINK22"/>
            <w:bookmarkEnd w:id="9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5" w:name="OLE_LINK23"/>
            <w:bookmarkEnd w:id="9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ource Code Pro">
    <w:altName w:val="Consolas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Arial Unicode MS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Arial Unicode MS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xbany</cp:lastModifiedBy>
  <dcterms:modified xsi:type="dcterms:W3CDTF">2018-12-18T08:39:00Z</dcterms:modified>
  <cp:revision>2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