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2096848327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r>
              <w:rPr>
                <w:b/>
                <w:bCs/>
                <w:color w:val="008000"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返回“添加成功”；添加失败，返回“添加失败，请重新添加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 xml:space="preserve"> updateTaskState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  <w:color w:val="008000"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taskId//</w:t>
            </w:r>
            <w:r>
              <w:rPr>
                <w:b/>
                <w:bCs/>
                <w:color w:val="008000"/>
              </w:rPr>
              <w:t>任务单</w:t>
            </w:r>
            <w:r>
              <w:rPr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state//</w:t>
            </w:r>
            <w:r>
              <w:rPr>
                <w:b/>
                <w:bCs/>
                <w:color w:val="008000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更新成功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返回“更新成功”；更新失败，返回“更新失败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制证类型列表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8000"/>
              </w:rPr>
              <w:t>taskStateId</w:t>
            </w:r>
            <w:r>
              <w:rPr>
                <w:rFonts w:cs="Source Code Pro;Consolas" w:ascii="Source Code Pro;Consolas" w:hAnsi="Source Code Pro;Consolas"/>
                <w:color w:val="000000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</w:rPr>
              <w:t>军人证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</w:rPr>
              <w:t>快证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</w:rPr>
              <w:t>邮寄证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</w:rPr>
              <w:t>省内异地普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</w:rPr>
              <w:t>省内异地快速通道邮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 xml:space="preserve"> 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>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8000"/>
              </w:rPr>
              <w:t>taskStateId</w:t>
            </w:r>
            <w:r>
              <w:rPr>
                <w:rFonts w:cs="Source Code Pro;Consolas" w:ascii="Source Code Pro;Consolas" w:hAnsi="Source Code Pro;Consolas"/>
                <w:color w:val="000000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</w:rPr>
              <w:t>军人证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</w:rPr>
              <w:t>快证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</w:rPr>
              <w:t>邮寄证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</w:rPr>
              <w:t>省内异地普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</w:rPr>
              <w:t>省内异地快速通道邮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 xml:space="preserve"> 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余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yingxin/</w:t>
            </w:r>
            <w:r>
              <w:rPr>
                <w:b/>
                <w:bCs/>
                <w:color w:val="008000"/>
              </w:rPr>
              <w:t>addRemain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acceptNo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/>
              <w:t>成功返回</w:t>
            </w:r>
            <w:r>
              <w:rPr/>
              <w:t>,“</w:t>
            </w:r>
            <w:r>
              <w:rPr/>
              <w:t>添加余证成功”</w:t>
            </w:r>
            <w:r>
              <w:rPr/>
              <w:t>,</w:t>
            </w:r>
            <w:r>
              <w:rPr/>
              <w:t>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查询每天要完成和已完成的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yingxin/</w:t>
            </w:r>
            <w:r>
              <w:rPr>
                <w:b/>
                <w:bCs/>
                <w:color w:val="008000"/>
              </w:rPr>
              <w:t>getStateCoun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t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状态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ubmi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/>
              <w:t>成功返回数据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>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Heading1"/>
        <w:rPr/>
      </w:pPr>
      <w:bookmarkStart w:id="28" w:name="__RefHeading___Toc9023"/>
      <w:bookmarkEnd w:id="28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29" w:name="__RefHeading___Toc3839"/>
      <w:bookmarkEnd w:id="29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0" w:name="__RefHeading___Toc9174"/>
      <w:bookmarkEnd w:id="30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1" w:name="__RefHeading___Toc22328"/>
      <w:bookmarkEnd w:id="31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2" w:name="__RefHeading___Toc14546"/>
      <w:bookmarkEnd w:id="32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3" w:name="__RefHeading___Toc27766"/>
      <w:bookmarkEnd w:id="33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4" w:name="__RefHeading___Toc9506"/>
      <w:bookmarkEnd w:id="34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5" w:name="__RefHeading___Toc10628"/>
      <w:bookmarkEnd w:id="35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8000"/>
              </w:rPr>
              <w:t>taskStateId</w:t>
            </w:r>
            <w:r>
              <w:rPr>
                <w:rFonts w:cs="Source Code Pro;Consolas" w:ascii="Source Code Pro;Consolas" w:hAnsi="Source Code Pro;Consolas"/>
                <w:color w:val="000000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 xml:space="preserve"> 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>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>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类型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>getFailedTyp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类型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{"ServerProcessingFinishStamp":1545962681633,"ReturnCode":"PASS","ReturnMsg":"PASS_DESC","ServerProcessingDur":0,"Error":false,"respData":[{"failedCardReason":"</w:t>
            </w:r>
            <w:r>
              <w:rPr>
                <w:color w:val="000000"/>
                <w:sz w:val="18"/>
                <w:szCs w:val="18"/>
              </w:rPr>
              <w:t>芯片废</w:t>
            </w:r>
            <w:r>
              <w:rPr>
                <w:color w:val="000000"/>
                <w:sz w:val="18"/>
                <w:szCs w:val="18"/>
              </w:rPr>
              <w:t>","failedCardReasonId":1},{"failedCardReason":"</w:t>
            </w:r>
            <w:r>
              <w:rPr>
                <w:color w:val="000000"/>
                <w:sz w:val="18"/>
                <w:szCs w:val="18"/>
              </w:rPr>
              <w:t>预定位</w:t>
            </w:r>
            <w:r>
              <w:rPr>
                <w:color w:val="000000"/>
                <w:sz w:val="18"/>
                <w:szCs w:val="18"/>
              </w:rPr>
              <w:t>","failedCardReasonId":2},{"failedCardReason":"</w:t>
            </w:r>
            <w:r>
              <w:rPr>
                <w:color w:val="000000"/>
                <w:sz w:val="18"/>
                <w:szCs w:val="18"/>
              </w:rPr>
              <w:t>压废</w:t>
            </w:r>
            <w:r>
              <w:rPr>
                <w:color w:val="000000"/>
                <w:sz w:val="18"/>
                <w:szCs w:val="18"/>
              </w:rPr>
              <w:t>","failedCardReasonId":3},{"failedCardReason":"</w:t>
            </w:r>
            <w:r>
              <w:rPr>
                <w:color w:val="000000"/>
                <w:sz w:val="18"/>
                <w:szCs w:val="18"/>
              </w:rPr>
              <w:t>卡基废</w:t>
            </w:r>
            <w:r>
              <w:rPr>
                <w:color w:val="000000"/>
                <w:sz w:val="18"/>
                <w:szCs w:val="18"/>
              </w:rPr>
              <w:t>","failedCardReasonId":4},{"failedCardReason":"</w:t>
            </w:r>
            <w:r>
              <w:rPr>
                <w:color w:val="000000"/>
                <w:sz w:val="18"/>
                <w:szCs w:val="18"/>
              </w:rPr>
              <w:t>膜废</w:t>
            </w:r>
            <w:r>
              <w:rPr>
                <w:color w:val="000000"/>
                <w:sz w:val="18"/>
                <w:szCs w:val="18"/>
              </w:rPr>
              <w:t>","failedCardReasonId":5},{"failedCardReason":"</w:t>
            </w:r>
            <w:r>
              <w:rPr>
                <w:color w:val="000000"/>
                <w:sz w:val="18"/>
                <w:szCs w:val="18"/>
              </w:rPr>
              <w:t>机器废</w:t>
            </w:r>
            <w:r>
              <w:rPr>
                <w:color w:val="000000"/>
                <w:sz w:val="18"/>
                <w:szCs w:val="18"/>
              </w:rPr>
              <w:t>","failedCardReasonId":6},{"failedCardReason":"</w:t>
            </w:r>
            <w:r>
              <w:rPr>
                <w:color w:val="000000"/>
                <w:sz w:val="18"/>
                <w:szCs w:val="18"/>
              </w:rPr>
              <w:t>回迁</w:t>
            </w:r>
            <w:r>
              <w:rPr>
                <w:color w:val="000000"/>
                <w:sz w:val="18"/>
                <w:szCs w:val="18"/>
              </w:rPr>
              <w:t>","failedCardReasonId":7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selectProd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idNo</w:t>
            </w:r>
            <w:r>
              <w:rPr>
                <w:color w:val="000000"/>
              </w:rPr>
              <w:t>//</w:t>
            </w:r>
            <w:r>
              <w:rPr>
                <w:color w:val="000000"/>
              </w:rPr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信息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{"ServerProcessingFinishStamp":1545963819852,"ReturnCode":"PASS","ReturnMsg":"PASS_DESC","ServerProcessingDur":0,"Error":false,"respData":[{"acceptNo":"0230700000","idNo":"413026196611024571","name":"</w:t>
            </w:r>
            <w:r>
              <w:rPr>
                <w:color w:val="000000"/>
                <w:sz w:val="18"/>
                <w:szCs w:val="18"/>
              </w:rPr>
              <w:t>陈明松</w:t>
            </w:r>
            <w:r>
              <w:rPr>
                <w:color w:val="000000"/>
                <w:sz w:val="18"/>
                <w:szCs w:val="18"/>
              </w:rPr>
              <w:t>","specialType":3},{"acceptNo":"0230700001","idNo":"413026198812144229","name":"</w:t>
            </w:r>
            <w:r>
              <w:rPr>
                <w:color w:val="000000"/>
                <w:sz w:val="18"/>
                <w:szCs w:val="18"/>
              </w:rPr>
              <w:t>胡红伟</w:t>
            </w:r>
            <w:r>
              <w:rPr>
                <w:color w:val="000000"/>
                <w:sz w:val="18"/>
                <w:szCs w:val="18"/>
              </w:rPr>
              <w:t>","specialType":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addFaile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idNo</w:t>
            </w:r>
            <w:r>
              <w:rPr>
                <w:color w:val="000000"/>
              </w:rPr>
              <w:t>//</w:t>
            </w:r>
            <w:r>
              <w:rPr>
                <w:color w:val="000000"/>
              </w:rPr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成功”；失败返回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findFailedLis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state</w:t>
            </w:r>
            <w:r>
              <w:rPr>
                <w:color w:val="000000"/>
              </w:rPr>
              <w:t>//</w:t>
            </w:r>
            <w:r>
              <w:rPr>
                <w:color w:val="000000"/>
              </w:rPr>
              <w:t>废证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{"ServerProcessingFinishStamp":1545963819852,"ReturnCode":"PASS","ReturnMsg":"PASS_DESC","ServerProcessingDur":0,"Error":false,"respData":[{"acceptNo":"201802","failedCardReason":"</w:t>
            </w:r>
            <w:r>
              <w:rPr>
                <w:color w:val="000000"/>
                <w:sz w:val="18"/>
                <w:szCs w:val="18"/>
              </w:rPr>
              <w:t>切废</w:t>
            </w:r>
            <w:r>
              <w:rPr>
                <w:color w:val="000000"/>
                <w:sz w:val="18"/>
                <w:szCs w:val="18"/>
              </w:rPr>
              <w:t>",failedCardId:201811205,taskID:201811203,positionDate:"20181108",finishDate:"20181109",allotDate:"20181203",printDate:"20181204",state:2},{"acceptNo":"2018035","failedCardReason":"</w:t>
            </w:r>
            <w:r>
              <w:rPr>
                <w:color w:val="000000"/>
                <w:sz w:val="18"/>
                <w:szCs w:val="18"/>
              </w:rPr>
              <w:t>电写入废</w:t>
            </w:r>
            <w:r>
              <w:rPr>
                <w:color w:val="000000"/>
                <w:sz w:val="18"/>
                <w:szCs w:val="18"/>
              </w:rPr>
              <w:t>",failedCardId:201811206,taskID:201811204,positionDate:"20181108",finishDate:"20181109",allotDate:"20181203",printDate:"20181204",state:2},{"acceptNo":"2018036","failedCardReason":"</w:t>
            </w:r>
            <w:r>
              <w:rPr>
                <w:color w:val="000000"/>
                <w:sz w:val="18"/>
                <w:szCs w:val="18"/>
              </w:rPr>
              <w:t>冲切废</w:t>
            </w:r>
            <w:r>
              <w:rPr>
                <w:color w:val="000000"/>
                <w:sz w:val="18"/>
                <w:szCs w:val="18"/>
              </w:rPr>
              <w:t>",failedCardId:201811207,taskID:201811205,positionDate:"20181108",finishDate:"20181109",allotDate:"20181203",printDate:"20181204",state:2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addCardBody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cardTypeId</w:t>
            </w:r>
            <w:r>
              <w:rPr>
                <w:color w:val="000000"/>
              </w:rPr>
              <w:t>//</w:t>
            </w:r>
            <w:r>
              <w:rPr>
                <w:color w:val="000000"/>
              </w:rPr>
              <w:t>卡基类型—制证类型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isActive//</w:t>
            </w:r>
            <w:r>
              <w:rPr>
                <w:color w:val="000000"/>
              </w:rPr>
              <w:t>是否是灵活卡基</w:t>
            </w:r>
          </w:p>
          <w:p>
            <w:pPr>
              <w:pStyle w:val="HTML"/>
              <w:shd w:fill="FFFFFF" w:val="clear"/>
              <w:rPr/>
            </w:pPr>
            <w:r>
              <w:rPr>
                <w:b/>
                <w:bCs/>
                <w:color w:val="008000"/>
              </w:rPr>
              <w:t>taskId//</w:t>
            </w:r>
            <w:r>
              <w:rPr>
                <w:b/>
                <w:bCs/>
                <w:color w:val="008000"/>
              </w:rPr>
              <w:t>任务单流水号</w:t>
            </w:r>
            <w:r>
              <w:rPr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otalCount//</w:t>
            </w:r>
            <w:r>
              <w:rPr>
                <w:b/>
                <w:bCs/>
                <w:color w:val="008000"/>
              </w:rPr>
              <w:t>数量</w:t>
            </w:r>
          </w:p>
        </w:tc>
      </w:tr>
      <w:tr>
        <w:trPr>
          <w:trHeight w:val="4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卡基成功”；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废证状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updateFailedinfo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  <w:color w:val="008000"/>
              </w:rPr>
              <w:t>state</w:t>
            </w:r>
            <w:r>
              <w:rPr>
                <w:color w:val="000000"/>
              </w:rPr>
              <w:t>//</w:t>
            </w:r>
            <w:r>
              <w:rPr>
                <w:color w:val="000000"/>
              </w:rPr>
              <w:t>废证状态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failedCardId//</w:t>
            </w:r>
            <w:r>
              <w:rPr>
                <w:b/>
                <w:bCs/>
                <w:color w:val="008000"/>
              </w:rPr>
              <w:t>废证</w:t>
            </w:r>
            <w:r>
              <w:rPr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废证状态更新成功”；失败返回，“更新失败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  <w:r>
                <w:rPr>
                  <w:rStyle w:val="InternetLink"/>
                </w:rPr>
                <w:t>:8081/</w:t>
              </w:r>
            </w:hyperlink>
            <w:r>
              <w:rPr>
                <w:rStyle w:val="InternetLink"/>
              </w:rPr>
              <w:t>yingxin/</w:t>
            </w:r>
            <w:r>
              <w:rPr>
                <w:b/>
                <w:bCs/>
                <w:color w:val="008000"/>
              </w:rPr>
              <w:t>getCardBodyCoun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startTime</w:t>
            </w:r>
            <w:r>
              <w:rPr>
                <w:color w:val="000000"/>
              </w:rPr>
              <w:t>//</w:t>
            </w:r>
            <w:r>
              <w:rPr>
                <w:color w:val="000000"/>
              </w:rPr>
              <w:t>开始时间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endTime//</w:t>
            </w:r>
            <w:r>
              <w:rPr>
                <w:color w:val="000000"/>
              </w:rPr>
              <w:t>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卡基报表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21916"/>
      <w:bookmarkEnd w:id="36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37" w:name="__RefHeading___Toc6220"/>
      <w:bookmarkEnd w:id="37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8" w:name="__RefHeading___Toc25410"/>
      <w:bookmarkEnd w:id="38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9" w:name="__RefHeading___Toc20867"/>
      <w:bookmarkEnd w:id="39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0" w:name="__RefHeading___Toc16581"/>
      <w:bookmarkEnd w:id="40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1" w:name="__RefHeading___Toc3739"/>
      <w:bookmarkEnd w:id="41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2" w:name="__RefHeading___Toc13620"/>
      <w:bookmarkEnd w:id="42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3" w:name="__RefHeading___Toc10309"/>
      <w:bookmarkEnd w:id="43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8000"/>
              </w:rPr>
              <w:t>taskStateId</w:t>
            </w:r>
            <w:r>
              <w:rPr>
                <w:rFonts w:cs="Source Code Pro;Consolas" w:ascii="Source Code Pro;Consolas" w:hAnsi="Source Code Pro;Consolas"/>
                <w:color w:val="000000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>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>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addExceptionState</w:t>
            </w:r>
          </w:p>
        </w:tc>
      </w:tr>
      <w:tr>
        <w:trPr>
          <w:trHeight w:val="65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taskId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异常信息任务单流水号</w:t>
            </w:r>
          </w:p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8000"/>
              </w:rPr>
              <w:t>exceptionInformation</w:t>
            </w:r>
            <w:r>
              <w:rPr>
                <w:color w:val="000000"/>
              </w:rPr>
              <w:t>//</w:t>
            </w:r>
            <w:r>
              <w:rPr>
                <w:color w:val="000000"/>
              </w:rPr>
              <w:t>异常信息</w:t>
            </w:r>
          </w:p>
        </w:tc>
      </w:tr>
      <w:tr>
        <w:trPr>
          <w:trHeight w:val="41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hd w:fill="FFFFFF" w:val="clear"/>
              </w:rPr>
              <w:t>更新成功</w:t>
            </w:r>
            <w:r>
              <w:rPr>
                <w:color w:val="000000"/>
              </w:rPr>
              <w:t>”失败 返回“</w:t>
            </w:r>
            <w:r>
              <w:rPr>
                <w:b/>
                <w:color w:val="008000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4" w:name="__RefHeading___Toc5359"/>
      <w:bookmarkEnd w:id="44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45" w:name="__RefHeading___Toc19982"/>
      <w:bookmarkEnd w:id="45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6" w:name="__RefHeading___Toc29520"/>
      <w:bookmarkEnd w:id="46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7" w:name="__RefHeading___Toc26586"/>
      <w:bookmarkEnd w:id="47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8" w:name="__RefHeading___Toc6843"/>
      <w:bookmarkEnd w:id="48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49" w:name="__RefHeading___Toc22606"/>
      <w:bookmarkEnd w:id="49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0" w:name="__RefHeading___Toc17892"/>
      <w:bookmarkEnd w:id="50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1" w:name="__RefHeading___Toc20324"/>
      <w:bookmarkEnd w:id="51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8000"/>
              </w:rPr>
              <w:t>taskStateId</w:t>
            </w:r>
            <w:r>
              <w:rPr>
                <w:rFonts w:cs="Source Code Pro;Consolas" w:ascii="Source Code Pro;Consolas" w:hAnsi="Source Code Pro;Consolas"/>
                <w:color w:val="000000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>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>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StorageCoun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taskId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流水号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countyCode//</w:t>
            </w:r>
            <w:r>
              <w:rPr>
                <w:b/>
                <w:bCs/>
                <w:color w:val="008000"/>
              </w:rPr>
              <w:t>区县代码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inStorageCount//</w:t>
            </w:r>
            <w:r>
              <w:rPr>
                <w:b/>
                <w:bCs/>
                <w:color w:val="008000"/>
              </w:rPr>
              <w:t>入库数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outStorageCount//</w:t>
            </w:r>
            <w:r>
              <w:rPr>
                <w:b/>
                <w:bCs/>
                <w:color w:val="008000"/>
              </w:rPr>
              <w:t>出库数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的出入库记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getStorageCountByTaskId</w:t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流水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出入库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{</w:t>
            </w:r>
            <w:r>
              <w:rPr>
                <w:color w:val="000000"/>
                <w:sz w:val="18"/>
                <w:szCs w:val="18"/>
              </w:rPr>
              <w:t>{"ServerProcessingFinishStamp":1545966661455,"ReturnCode":"PASS","ReturnMsg":"PASS_DESC","ServerProcessingDur":0,"Error":false,"respData":[{"OUT_STORAGE_COUNT":5,"IN_STORAGE_COUNT":5,"CITY_DIC":{"CITYNAME||''||COUNTY_DIC":{"COUNTYNAME":"</w:t>
            </w:r>
            <w:r>
              <w:rPr>
                <w:color w:val="000000"/>
                <w:sz w:val="18"/>
                <w:szCs w:val="18"/>
              </w:rPr>
              <w:t>许昌 鄢陵</w:t>
            </w:r>
            <w:r>
              <w:rPr>
                <w:color w:val="000000"/>
                <w:sz w:val="18"/>
                <w:szCs w:val="18"/>
              </w:rPr>
              <w:t>"}},"COUNTY_CODE":"411024","TASK_ID":2018121349},{"OUT_STORAGE_COUNT":5,"IN_STORAGE_COUNT":5,"CITY_DIC":{"CITYNAME||''||COUNTY_DIC":{"COUNTYNAME":"</w:t>
            </w:r>
            <w:r>
              <w:rPr>
                <w:color w:val="000000"/>
                <w:sz w:val="18"/>
                <w:szCs w:val="18"/>
              </w:rPr>
              <w:t>许昌 襄城</w:t>
            </w:r>
            <w:r>
              <w:rPr>
                <w:color w:val="000000"/>
                <w:sz w:val="18"/>
                <w:szCs w:val="18"/>
              </w:rPr>
              <w:t>"}},"COUNTY_CODE":"411025","TASK_ID":2018121349},{"FINISH_COUNT":10,"OUT_STORAGE_COUNT":5,"IN_STORAGE_COUNT":5,"CITY_DIC":{"CITYNAME||''||COUNTY_DIC":{"COUNTYNAME":"</w:t>
            </w:r>
            <w:r>
              <w:rPr>
                <w:color w:val="000000"/>
                <w:sz w:val="18"/>
                <w:szCs w:val="18"/>
              </w:rPr>
              <w:t>许昌 鄢陵</w:t>
            </w:r>
            <w:r>
              <w:rPr>
                <w:color w:val="000000"/>
                <w:sz w:val="18"/>
                <w:szCs w:val="18"/>
              </w:rPr>
              <w:t>"}},"COUNTY_CODE":"411024","TASK_ID":2018121349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Receipt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45967616926,"ReturnCode":"PASS","ReturnMsg":"PASS_DESC","ServerProcessingDur":0,"Error":false,"respData":[{"JRZ":"0","KSP":"0","KSY":"0","KZ":"0","PTZ":"0","YDKSP":"0","YDKSY":"0","YDP":"0","YDY":"0","YJZ":"10","boxCount":2</w:t>
            </w:r>
            <w:r>
              <w:rPr>
                <w:color w:val="000000"/>
              </w:rPr>
              <w:t>,"countyName":"</w:t>
            </w:r>
            <w:r>
              <w:rPr>
                <w:color w:val="000000"/>
              </w:rPr>
              <w:t>襄城</w:t>
            </w:r>
            <w:r>
              <w:rPr>
                <w:color w:val="000000"/>
              </w:rPr>
              <w:t>","xiaoJi":20},{"JRZ":"0","KSP":"0","KSY":"0","KZ":"0","PTZ":"0","YDKSP":"0","YDKSY":"0","YDP":"0","YDY":"0","YJZ":"10","boxCount":3,"countyName":"</w:t>
            </w:r>
            <w:r>
              <w:rPr>
                <w:color w:val="000000"/>
              </w:rPr>
              <w:t>鄢陵</w:t>
            </w:r>
            <w:r>
              <w:rPr>
                <w:color w:val="000000"/>
              </w:rPr>
              <w:t>","xiaoJi":30},{"JRZ":"0","KSP":"0","KSY":"0","KZ":"0","PTZ":"0","YDKSP":"0","YDKSY":"0","YDP":"0","YDY":"0","YJZ":"20","boxCount":5,"countyName":"</w:t>
            </w:r>
            <w:r>
              <w:rPr>
                <w:color w:val="000000"/>
              </w:rPr>
              <w:t>总计</w:t>
            </w:r>
            <w:r>
              <w:rPr>
                <w:color w:val="000000"/>
              </w:rPr>
              <w:t>","xiaoJi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回执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printOfficialReceip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11406"/>
      <w:bookmarkEnd w:id="52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53" w:name="__RefHeading___Toc5821"/>
      <w:bookmarkEnd w:id="53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54" w:name="__RefHeading___Toc18203"/>
      <w:bookmarkEnd w:id="54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55" w:name="__RefHeading___Toc19824"/>
      <w:bookmarkEnd w:id="55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6" w:name="__RefHeading___Toc1941"/>
      <w:bookmarkEnd w:id="56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57" w:name="__RefHeading___Toc30567"/>
      <w:bookmarkEnd w:id="57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58" w:name="__RefHeading___Toc31779"/>
      <w:bookmarkEnd w:id="58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9" w:name="__RefHeading___Toc9351"/>
      <w:bookmarkEnd w:id="59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getFinancialRepor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Tim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Tim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ard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0" w:name="__RefHeading___Toc11782"/>
      <w:bookmarkEnd w:id="60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1" w:name="__RefHeading___Toc22070"/>
      <w:bookmarkEnd w:id="61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2" w:name="__RefHeading___Toc27022"/>
      <w:bookmarkEnd w:id="62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63" w:name="__RefHeading___Toc15871"/>
      <w:bookmarkEnd w:id="63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64" w:name="__RefHeading___Toc16041"/>
      <w:bookmarkEnd w:id="64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65" w:name="__RefHeading___Toc1637"/>
      <w:bookmarkEnd w:id="65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18169"/>
      <w:bookmarkEnd w:id="66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证件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color w:val="008000"/>
                <w:shd w:fill="FFFFFF" w:val="clear"/>
              </w:rPr>
              <w:t>addQuickTask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yingxin/addInValidCar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accept</w:t>
            </w: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No</w:t>
            </w:r>
            <w:r>
              <w:rPr/>
              <w:t>/</w:t>
            </w:r>
            <w:r>
              <w:rPr/>
              <w:t>/</w:t>
            </w:r>
            <w:r>
              <w:rPr/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返回，“退证成功”；失败返回，“退证失败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7" w:name="__RefHeading___Toc7959"/>
      <w:bookmarkEnd w:id="67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68" w:name="__RefHeading___Toc26008"/>
      <w:bookmarkEnd w:id="68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69" w:name="__RefHeading___Toc4150"/>
      <w:bookmarkEnd w:id="69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0" w:name="__RefHeading___Toc5612"/>
      <w:bookmarkEnd w:id="70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1" w:name="__RefHeading___Toc13380"/>
      <w:bookmarkEnd w:id="71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2" w:name="__RefHeading___Toc19011"/>
      <w:bookmarkEnd w:id="72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73" w:name="__RefHeading___Toc30440"/>
      <w:bookmarkEnd w:id="73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74" w:name="__RefHeading___Toc8194"/>
      <w:bookmarkEnd w:id="74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75" w:name="__RefHeading___Toc26309"/>
      <w:bookmarkEnd w:id="75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6" w:name="OLE_LINK11"/>
            <w:bookmarkEnd w:id="7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admin/get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请求返回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[{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id": 1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username": "admin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name": "</w:t>
            </w:r>
            <w:r>
              <w:rPr>
                <w:color w:val="000000"/>
                <w:sz w:val="18"/>
                <w:szCs w:val="18"/>
              </w:rPr>
              <w:t>管理员</w:t>
            </w:r>
            <w:r>
              <w:rPr>
                <w:color w:val="000000"/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password": "48ca9cf1021646c4704eb03a8a7df662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salt": "537f47ec-e21f-4376-bf5e-9b1b07bba253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workshop": "1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"role": "admin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"description": "</w:t>
            </w:r>
            <w:r>
              <w:rPr>
                <w:color w:val="000000"/>
                <w:sz w:val="18"/>
                <w:szCs w:val="18"/>
              </w:rPr>
              <w:t>管理员</w:t>
            </w:r>
            <w:r>
              <w:rPr>
                <w:color w:val="000000"/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name": "</w:t>
            </w:r>
            <w:r>
              <w:rPr>
                <w:color w:val="000000"/>
                <w:sz w:val="18"/>
                <w:szCs w:val="18"/>
              </w:rPr>
              <w:t>用户管理</w:t>
            </w:r>
            <w:r>
              <w:rPr>
                <w:color w:val="000000"/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url": "layout.userList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ermission": "userInfo.view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id": 78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name": "</w:t>
            </w:r>
            <w:r>
              <w:rPr>
                <w:color w:val="000000"/>
                <w:sz w:val="18"/>
                <w:szCs w:val="18"/>
              </w:rPr>
              <w:t>权限管理</w:t>
            </w:r>
            <w:r>
              <w:rPr>
                <w:color w:val="000000"/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url": "layout.permissionList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ermission": "permission.view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id": 31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username": "llx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name": "</w:t>
            </w:r>
            <w:r>
              <w:rPr>
                <w:color w:val="000000"/>
                <w:sz w:val="18"/>
                <w:szCs w:val="18"/>
              </w:rPr>
              <w:t>小刘</w:t>
            </w:r>
            <w:r>
              <w:rPr>
                <w:color w:val="000000"/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password": "ab8499c16da8ab252f984cb9f96ef68a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salt": "d51930e8-1c66-4407-9b51-ea79c3d63361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"id": 82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"role": "</w:t>
            </w:r>
            <w:r>
              <w:rPr>
                <w:color w:val="000000"/>
                <w:sz w:val="18"/>
                <w:szCs w:val="18"/>
              </w:rPr>
              <w:t>数据核验</w:t>
            </w:r>
            <w:r>
              <w:rPr>
                <w:color w:val="000000"/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"description": "</w:t>
            </w:r>
            <w:r>
              <w:rPr>
                <w:color w:val="000000"/>
                <w:sz w:val="18"/>
                <w:szCs w:val="18"/>
              </w:rPr>
              <w:t>核验证件信息的人</w:t>
            </w:r>
            <w:r>
              <w:rPr>
                <w:color w:val="000000"/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id": 8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name": "</w:t>
            </w:r>
            <w:r>
              <w:rPr>
                <w:color w:val="000000"/>
                <w:sz w:val="18"/>
                <w:szCs w:val="18"/>
              </w:rPr>
              <w:t>任务循环单</w:t>
            </w:r>
            <w:r>
              <w:rPr>
                <w:color w:val="000000"/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url": "layout.cycleSheet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ermission": "cycleSheet.view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id": 81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name": "</w:t>
            </w:r>
            <w:r>
              <w:rPr>
                <w:color w:val="000000"/>
                <w:sz w:val="18"/>
                <w:szCs w:val="18"/>
              </w:rPr>
              <w:t>生产量统计表</w:t>
            </w:r>
            <w:r>
              <w:rPr>
                <w:color w:val="000000"/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url": "layout.yieldReport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ermission": "yieldReport.view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id": 2018122741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name": "</w:t>
            </w:r>
            <w:r>
              <w:rPr>
                <w:color w:val="000000"/>
                <w:sz w:val="18"/>
                <w:szCs w:val="18"/>
              </w:rPr>
              <w:t>添加余证</w:t>
            </w:r>
            <w:r>
              <w:rPr>
                <w:color w:val="000000"/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url": "layout.addRemainCard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ermission": "addRemainCard.view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id": 2018111971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username": "ceshi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name": "</w:t>
            </w:r>
            <w:r>
              <w:rPr>
                <w:color w:val="000000"/>
                <w:sz w:val="18"/>
                <w:szCs w:val="18"/>
              </w:rPr>
              <w:t>测试</w:t>
            </w:r>
            <w:r>
              <w:rPr>
                <w:color w:val="000000"/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password": "749e5354daf244f76f66452e21ea40d2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salt": "0e754395-1bb4-48b4-7248-0e4ba78ad7a3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roleList": []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}]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7" w:name="OLE_LINK12"/>
            <w:bookmarkEnd w:id="7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FF"/>
                <w:u w:val="single"/>
              </w:rPr>
            </w:pPr>
            <w:hyperlink r:id="rId51">
              <w:r>
                <w:rPr>
                  <w:rStyle w:val="InternetLink"/>
                </w:rPr>
                <w:t>http://localhost</w:t>
              </w:r>
              <w:r>
                <w:rPr>
                  <w:rStyle w:val="InternetLink"/>
                </w:rPr>
                <w:t>:808</w:t>
              </w:r>
            </w:hyperlink>
            <w:r>
              <w:rPr>
                <w:rStyle w:val="InternetLink"/>
              </w:rPr>
              <w:t>1/admin/user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78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78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9" w:name="OLE_LINK16"/>
            <w:bookmarkEnd w:id="7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bookmarkStart w:id="80" w:name="OLE_LINK18"/>
            <w:r>
              <w:rPr>
                <w:rStyle w:val="InternetLink"/>
              </w:rPr>
              <w:t>:8081/</w:t>
            </w:r>
            <w:bookmarkEnd w:id="80"/>
            <w:r>
              <w:rPr>
                <w:rStyle w:val="InternetLink"/>
              </w:rPr>
              <w:t>admin /user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1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1"/>
            <w:r>
              <w:rPr>
                <w:color w:val="000000"/>
              </w:rPr>
              <w:t>；</w:t>
            </w:r>
            <w:bookmarkStart w:id="82" w:name="OLE_LINK14"/>
            <w:r>
              <w:rPr>
                <w:color w:val="000000"/>
              </w:rPr>
              <w:t>失败</w:t>
            </w:r>
            <w:bookmarkEnd w:id="82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9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bookmarkStart w:id="84" w:name="OLE_LINK17"/>
            <w:r>
              <w:rPr>
                <w:rStyle w:val="InternetLink"/>
              </w:rPr>
              <w:t>:8081/</w:t>
            </w:r>
            <w:bookmarkEnd w:id="84"/>
            <w:r>
              <w:rPr>
                <w:rStyle w:val="InternetLink"/>
              </w:rPr>
              <w:t>admin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5" w:name="OLE_LINK20"/>
            <w:bookmarkEnd w:id="8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admin/userBack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admin/getAllActive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 xml:space="preserve">json </w:t>
            </w:r>
            <w:r>
              <w:rPr>
                <w:color w:val="000000"/>
              </w:rPr>
              <w:t>如下：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[{"id":1,"role":"admin","description":"</w:t>
            </w:r>
            <w:r>
              <w:rPr>
                <w:color w:val="000000"/>
              </w:rPr>
              <w:t>管理员</w:t>
            </w:r>
            <w:r>
              <w:rPr>
                <w:color w:val="000000"/>
              </w:rPr>
              <w:t>","available":0,"permissions":null,"userInfos":null},{"id":117,"role":"</w:t>
            </w:r>
            <w:r>
              <w:rPr>
                <w:color w:val="000000"/>
              </w:rPr>
              <w:t>打印卸载</w:t>
            </w:r>
            <w:r>
              <w:rPr>
                <w:color w:val="000000"/>
              </w:rPr>
              <w:t>","description":"</w:t>
            </w:r>
            <w:r>
              <w:rPr>
                <w:color w:val="000000"/>
              </w:rPr>
              <w:t>膜打印人员</w:t>
            </w:r>
            <w:r>
              <w:rPr>
                <w:color w:val="000000"/>
              </w:rPr>
              <w:t>","available":0,"permissions":null,"userInfos":null},{"id":82,"role":"</w:t>
            </w:r>
            <w:r>
              <w:rPr>
                <w:color w:val="000000"/>
              </w:rPr>
              <w:t>数据核验</w:t>
            </w:r>
            <w:r>
              <w:rPr>
                <w:color w:val="000000"/>
              </w:rPr>
              <w:t>","description":"</w:t>
            </w:r>
            <w:r>
              <w:rPr>
                <w:color w:val="000000"/>
              </w:rPr>
              <w:t>核验证件信息的人</w:t>
            </w:r>
            <w:r>
              <w:rPr>
                <w:color w:val="000000"/>
              </w:rPr>
              <w:t>","available":0,"permissions":null,"userInfos":null}]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21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admin /role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permissionIds//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权限列表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admin /role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admin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 xml:space="preserve">json </w:t>
            </w:r>
            <w:r>
              <w:rPr>
                <w:color w:val="000000"/>
              </w:rPr>
              <w:t>如下：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[{"id":78,"name":"</w:t>
            </w:r>
            <w:r>
              <w:rPr>
                <w:color w:val="000000"/>
              </w:rPr>
              <w:t>权限管理</w:t>
            </w:r>
            <w:r>
              <w:rPr>
                <w:color w:val="000000"/>
              </w:rPr>
              <w:t>","resource_type":"menu","url":"layout.permissionList","permission":"permission.view","parent_id":0,"parent_ids":"0/","available":0,"roles":null},{"id":80,"name":"</w:t>
            </w:r>
            <w:r>
              <w:rPr>
                <w:color w:val="000000"/>
              </w:rPr>
              <w:t>任务循环单</w:t>
            </w:r>
            <w:r>
              <w:rPr>
                <w:color w:val="000000"/>
              </w:rPr>
              <w:t>","resource_type":"menu","url":"layout.cycleSheet","permission":"cycleSheet.view","parent_id":0,"parent_ids":"0/","available":0,"roles":null},{"id":81,"name":"</w:t>
            </w:r>
            <w:r>
              <w:rPr>
                <w:color w:val="000000"/>
              </w:rPr>
              <w:t>生产量统计表</w:t>
            </w:r>
            <w:r>
              <w:rPr>
                <w:color w:val="000000"/>
              </w:rPr>
              <w:t>","resource_type":"menu","url":"layout.yieldReport","permission":"yieldReport.view","parent_id":0,"parent_ids":"0/","available":0,"roles":null},{"id":2018122621,"name":"</w:t>
            </w:r>
            <w:r>
              <w:rPr>
                <w:color w:val="000000"/>
              </w:rPr>
              <w:t>添加废证</w:t>
            </w:r>
            <w:r>
              <w:rPr>
                <w:color w:val="000000"/>
              </w:rPr>
              <w:t>","resource_type":"menu","url":"layout.addFailedCard","permission":"addFailedCard.view","parent_id":0,"parent_ids":"0/","available":0,"roles":null},{"id":201812133,"name":"</w:t>
            </w:r>
            <w:r>
              <w:rPr>
                <w:color w:val="000000"/>
              </w:rPr>
              <w:t>查询证件信息</w:t>
            </w:r>
            <w:r>
              <w:rPr>
                <w:color w:val="000000"/>
              </w:rPr>
              <w:t>","resource_type":"menu","url":"layout.searchSpecialCard","permission":"searchSpecialCard.view","parent_id":0,"parent_ids":"0/","available":0,"roles":null},{"id":201812131,"name":"</w:t>
            </w:r>
            <w:r>
              <w:rPr>
                <w:color w:val="000000"/>
              </w:rPr>
              <w:t>废证补制单</w:t>
            </w:r>
            <w:r>
              <w:rPr>
                <w:color w:val="000000"/>
              </w:rPr>
              <w:t>","resource_type":"menu","url":"layout.failedCard","permission":"failedCard.view","parent_id":0,"parent_ids":"0/","available":0,"roles":null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7" w:name="OLE_LINK22"/>
            <w:bookmarkEnd w:id="8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admin/permissionAdd</w:t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admin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8" w:name="OLE_LINK23"/>
            <w:bookmarkEnd w:id="88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admin 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</w:rPr>
            </w:pPr>
            <w:hyperlink r:id="rId6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admin /permissionOpen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SimHei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:8081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:808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hyperlink" Target="http://localhost/" TargetMode="Externa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微软用户</cp:lastModifiedBy>
  <dcterms:modified xsi:type="dcterms:W3CDTF">2018-12-28T03:55:00Z</dcterms:modified>
  <cp:revision>174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